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08 N ГК-326ф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остранс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ЗУЛЬТАТОВ ПРОВЕРКИ КОММЕРЧЕСКОЙ ЗАГРУЗ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080"/>
        <w:gridCol w:w="3239"/>
        <w:gridCol w:w="1080"/>
        <w:gridCol w:w="676"/>
        <w:gridCol w:w="674"/>
        <w:gridCol w:w="540"/>
      </w:tblGrid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эропорт составления акта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нт ВС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о регистрации эксплуатанта            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ВС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N ВС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йс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эропорт вылета     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полета     </w:t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 ВС        </w:t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личество груза/багажа/почты согласно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окумента ____________________ N _______ мест ______ вес 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окумента ____________________ N _______ мест ______ вес 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окумента ____________________ N _______ мест ______ вес 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ая загрузка: мест ____________ вес __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зультаты взвеш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весов __________ N весов __________ Предел взвешивания __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метрологической проверки весов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2025"/>
        <w:gridCol w:w="1080"/>
        <w:gridCol w:w="162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N а/м </w:t>
              <w:br/>
              <w:t xml:space="preserve">/поддона  </w:t>
              <w:br/>
              <w:t xml:space="preserve">/контейне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взвеши-</w:t>
              <w:br/>
              <w:t xml:space="preserve">ва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пустой а/м</w:t>
              <w:br/>
              <w:t xml:space="preserve">/поддона   </w:t>
              <w:br/>
              <w:t xml:space="preserve">/контейнер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взвеши-</w:t>
              <w:br/>
              <w:t xml:space="preserve">ва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а/м  </w:t>
              <w:br/>
              <w:t xml:space="preserve">/поддона  </w:t>
              <w:br/>
              <w:t>/контейне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вес груза/ </w:t>
              <w:br/>
              <w:t>багажа/поч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При    взвешивании    груза/багажа/почты  на  автомобилях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онах/контейнерах количеством более 5 составлять таблицу взвеши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ом  листе,  который  подписывается  членами  инспекторской  групп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ладывается к данно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ое суммарное количество груза/багажа/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ст ____________ вес __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явленные несоответствия по загрузке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ил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инспекторск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9</Characters>
  <CharactersWithSpaces>2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ая служба по надзору в сфере транспорта</dc:creator>
  <dc:description/>
  <dc:language>en-US</dc:language>
  <cp:lastModifiedBy/>
  <dcterms:modified xsi:type="dcterms:W3CDTF">2011-10-30T05:50:00Z</dcterms:modified>
  <cp:revision>2</cp:revision>
  <dc:subject>Акт</dc:subject>
  <dc:title>Акт результатов проверки коммерческой загрузки воздушного судна Федеральной службы по надзору в сфере транспор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