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Результаты экспертизы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государств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"___"___________ 19 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ЕЗУЛЬТАТОВ ПРОВЕРКИ ПЕРВИЧНОГО ОПРОБОВАНИЯ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ЕТАЛЛОВ И ЭКСПЕРТИЗЫ ДРАГОЦЕННЫХ КАМН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ФИКСИРОВАННЫХ В УЧЕТНЫХ ДОКУМЕНТАХ МУЗЕ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┬──────┬─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N  │Наиме-│Краткое│               Числится по учету              │              Фактически оказалось       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 │нова- │описа- ├─────────────────┬────────────────────────────┼────────────────┬────────────────────────────┤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спе-│ние   │ние    │драгоценные ме-  │драгоценные, полудрагоценные│драгоценные ме- │драгоценные, полудрагоценные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ци- │пред- │предме-│таллы            │     и поделочные камни     │таллы           │     и поделочные камни 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ль-│мета, │та и   ├──────┬────┬─────┼─────┬─────────┬─────┬──────┼─────┬────┬─────┼─────┬─────────┬─────┬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й │его   │распо- │наиме-│про-│масса│наи- │количест-│раз- │форма │наи- │про-│масса│наи- │количест-│раз- │форм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- │размер│ложение│нова- │ба  │драг-│мено-│во, масса│мер  │огран-│мено-│ба  │драг-│мено-│во, масса│мер  │огран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ен-│в мм и│камней │ние   │    │ме-  │вание├───┬─────┤вста-│ки,   │вание│    │ме-  │вание├───┬─────┤вста-│ки,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ар-│общая │       │драго-│    │талла│вста-│шт.│кар.,│вки  │коли- │драг-│    │талла│вста-│шт.│кар.,│вки  │коли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й │масса │       │ценно-│    │в г, │вки  │   │г    │     │чество│ме-  │    │в г, │вки  │   │г    │     │честв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ни-│в     │       │го ме-│    │лига-│     │   │     │     │граней│талла│    │лига-│     │   │     │     │граней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е  │грам- │       │талла │    │тура │     │   │     │     │верха,│     │    │тура │     │   │     │     │верха,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</w:t>
      </w:r>
      <w:r>
        <w:rPr>
          <w:sz w:val="18"/>
          <w:szCs w:val="18"/>
        </w:rPr>
        <w:t>мах   │       │      │    │-----│     │   │     │     │низа  │     │    │-----│     │   │     │     │низа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 │       │      │    │</w:t>
      </w:r>
      <w:r>
        <w:rPr>
          <w:sz w:val="18"/>
          <w:szCs w:val="18"/>
        </w:rPr>
        <w:t>чис- │     │   │     │     │      │     │    │чис- │     │   │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 │       │      │    │</w:t>
      </w:r>
      <w:r>
        <w:rPr>
          <w:sz w:val="18"/>
          <w:szCs w:val="18"/>
        </w:rPr>
        <w:t>тота │     │   │     │     │      │     │    │тота │     │   │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┼───────┼──────┼────┼─────┼─────┼───┼─────┼─────┼──────┼─────┼────┼─────┼─────┼───┼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2 │   3  │   4   │   5  │  6 │  7  │  8  │ 9 │  10 │  11 │  12  │  13 │ 14 │  15 │  16 │ 17│  18 │  19 │  20  │ 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┴──────┴───────┴──────┴────┴─────┴─────┴───┴─────┴─────┴──────┴─────┴────┴─────┴─────┴───┴─────┴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иректор музея                          Экспертизу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амней произве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атериально ответственное лицо          Пробирный анал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драгоцен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роизв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культуры СССР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проверки первичного опробования драгоценных металлов и экспертизы драгоценных камней, зафиксированных в учетных документах муз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