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гортехнадзора РФ от 09.07.2001 N 28, в которой приведена данная форма, вводится в действие с 15 сентября 2001 года Постановлением Госгортехнадзора РФ от 24.07.2001 N 3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иагно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земных с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пров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ШУРФОВ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ДИАГНОСТИРОВАНИИ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Я ПОДЗЕМНОГО ГАЗОПРОВ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- владелец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кладки газопровода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газопровод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ротяженность _______ м, рабочее давление __________ М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бследования: _______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ОСТОЯНИЕ ИЗОЛЯЦИОННОГО ПОКРЫ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945"/>
        <w:gridCol w:w="810"/>
        <w:gridCol w:w="1080"/>
        <w:gridCol w:w="1080"/>
        <w:gridCol w:w="1485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шурф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</w:t>
              <w:br/>
              <w:t>покры-</w:t>
              <w:br/>
              <w:t xml:space="preserve">т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покры-</w:t>
              <w:br/>
              <w:t xml:space="preserve">т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ми-</w:t>
              <w:br/>
              <w:t xml:space="preserve">рую- </w:t>
              <w:br/>
              <w:t xml:space="preserve">щий  </w:t>
              <w:br/>
              <w:t>мате-</w:t>
              <w:br/>
              <w:t xml:space="preserve">риал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   </w:t>
              <w:br/>
              <w:t xml:space="preserve">покрытия, мм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ное</w:t>
              <w:br/>
              <w:t xml:space="preserve">сопротив- </w:t>
              <w:br/>
              <w:t xml:space="preserve">ление,    </w:t>
              <w:br/>
              <w:t>Ом x кв. м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ге-</w:t>
              <w:br/>
              <w:t xml:space="preserve">зия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</w:t>
              <w:br/>
              <w:t>м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ая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ЭФФЕКТИВНОСТЬ РАБОТЫ СИСТЕМЫ ЭХ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──────────────┬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Тип и│    Фактические    │Расстояние│ Величина защи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урфа│марка│параметры установки│до шурфа, │    потенциала,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-├──────┬─────┬──────┤    м     ├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вки│ U   ,│I   ,│ фи  ,│          │поляризаци-│суммар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</w:t>
      </w:r>
      <w:r>
        <w:rPr/>
        <w:t>вых │ вых │   др │          │онного фи  │го ф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│  </w:t>
      </w:r>
      <w:r>
        <w:rPr/>
        <w:t>В   │ А   │  В   │          │         n │     SUM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┼─────┼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┼─────┼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┼─────┼──────┼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─┴─────┴──────┴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РРОЗИОННОЕ СОСТОЯНИЕ МЕТАЛЛА ТРУ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2835"/>
        <w:gridCol w:w="2430"/>
        <w:gridCol w:w="1620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шурф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дефекта</w:t>
              <w:br/>
              <w:t xml:space="preserve">&lt;*&gt;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дефекта  </w:t>
              <w:br/>
              <w:t xml:space="preserve">(уменьшение толщины </w:t>
              <w:br/>
              <w:t xml:space="preserve">стенки), мм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стенки </w:t>
              <w:br/>
              <w:t>на неповрежденных</w:t>
              <w:br/>
              <w:t xml:space="preserve">участках, м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дефекта, мм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"Тип дефекта" указать вид коррозии: фронтальная, язвенная, трещиноподобный дефек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МЕХАНИЧЕСКИЕ СВОЙСТВА МЕТАЛЛА ТРУ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По измерениям твердости     │     По измерения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урфа│                                  │    магнитного шу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──────┬───────┼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твердость     │сигма ,│сигма ,│среднее   │фактическ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├────────┬─────────┤     </w:t>
      </w:r>
      <w:r>
        <w:rPr/>
        <w:t>в │     т │значение в│  знач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нее │   ед.   │  МПа  │  МПа  │кольцевом │  удар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начение│измерения│       │       │направле- │  вязк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│         │       │       │</w:t>
      </w:r>
      <w:r>
        <w:rPr/>
        <w:t>нии, МШ   │    a  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│         │       │       │       </w:t>
      </w:r>
      <w:r>
        <w:rPr/>
        <w:t>t  │     нф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│         │       │       │          │ </w:t>
      </w:r>
      <w:r>
        <w:rPr/>
        <w:t>Дж/кв. с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2    │    3    │   4   │   5   │    6     │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┼─────────┼───────┼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┴─────────┴───────┴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и    непосредственном   измерении   меха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 (сигма ,  сигма ,  KCU)  столбцы  2,  3  и   6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      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НАПРЯЖЕННО - ДЕФОРМИРОВАННОЕ СОСТОЯ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А ТРУ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Среднее значение магнитно - │   Фактическое напряжение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урфа│     шумового сигнала       │      стенке трубы, МП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┬───────────────┼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 осевом  │  в окружном   │  в осевом  │  в кольцев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правлении,│ направлении,  │направлении │  направле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МШ      │      МШ       │  сигма     │   сигм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z     │        t      │       ос   │        ок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┴───────────────┴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ОСТОЯНИЕ СВАРНЫХ СОЕДИН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2159"/>
        <w:gridCol w:w="2161"/>
        <w:gridCol w:w="148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шурф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вид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фек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 </w:t>
              <w:br/>
              <w:t xml:space="preserve">ремонт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ный шов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шов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ПРЕДЕЛЕНИЕ КОРРОЗИОННОЙ АГРЕССИВНОСТИ ГРУ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ТНОШЕНИЮ К УГЛЕРОДИСТОЙ И НИЗКОЛЕГИРОВАННОЙ СТА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6"/>
        <w:gridCol w:w="2294"/>
        <w:gridCol w:w="1891"/>
        <w:gridCol w:w="175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шурфа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ое сопротивление грунта, </w:t>
              <w:br/>
              <w:t xml:space="preserve">Ом x м    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 xml:space="preserve">плотность  </w:t>
              <w:br/>
              <w:t xml:space="preserve">катодного  </w:t>
              <w:br/>
              <w:t xml:space="preserve">тока,    </w:t>
              <w:br/>
              <w:t xml:space="preserve">А/кв. м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</w:t>
              <w:br/>
              <w:t>коррозионной</w:t>
              <w:br/>
              <w:t>агрессивнос-</w:t>
              <w:br/>
              <w:t xml:space="preserve">ти грунта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ное </w:t>
              <w:br/>
              <w:t xml:space="preserve">в полевых   </w:t>
              <w:br/>
              <w:t xml:space="preserve">условиях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ное  </w:t>
              <w:br/>
              <w:t xml:space="preserve">в лабораторных </w:t>
              <w:br/>
              <w:t xml:space="preserve">условиях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5</Characters>
  <CharactersWithSpaces>4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Федеральный горный и промышленный надзор России</dc:creator>
  <dc:description/>
  <dc:language>en-US</dc:language>
  <cp:lastModifiedBy/>
  <dcterms:modified xsi:type="dcterms:W3CDTF">2011-10-30T05:50:00Z</dcterms:modified>
  <cp:revision>2</cp:revision>
  <dc:subject>Акт</dc:subject>
  <dc:title>Акт результатов шурфового контроля при диагностировании технического состояния подземного газопровода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