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ЦГСЭН в г. Москве от 12.08.2004 N 107, в которых приведена данная форма, введены в действие с 1 сент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контроля за очист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зинфекцией систем вентиля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диционирования возду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МР 3.5.1.006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АНИТАРНО-ЭПИДЕМИОЛОГИЧЕСК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ИСТЕМЫ ВЕНТИЛЯЦИИ (КОНДИЦИОНИРОВАНИЯ)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ною,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лица, проводившего 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кредитационное свидетельство N __ от _______ 200_ г.) про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е   обследование   системы   венти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диционирования)   воздуха   и   помещения,   в   котором  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,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 оценки  его  санитарно-технического  состояния,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о необходимости очистки и дезинфекции,  выработки  т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следование проведено в присутств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ного лица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овлено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вание организаци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 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ический адрес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обследования оцен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проектной документации, паспортов систем вентиляции и кондиционирования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проектной документации санитарным правилам и нормати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фактического состояния, расположения и конструкции систем вентиляции и кондиционирования проектным дан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и эффективность монтажных и пусконалад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сть использова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ь доступа к внутренней поверхности воздуховодов и других компонентов для проведения очистки и дезинфекции (наличие сервисных лю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пень загрязнения воздуховодов и других компонентов систем вентиляции и кондиционирования воздуха органическими и неорганическими отлож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сть работы установленного в системах оборудования для обеззараживания воздуха на основе современных ультрафиолетов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и эффективность ранее проведенных работ по очистке и дезинфекции систем вентиляции и кондиционирования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санитарно-эпидемиологического обследования выполняются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р нормируемых параметров микроклим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ор материала из систем вентиляции и кондиционирования (смывы) для проведения лаборатор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  основании    проведенного    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система вентиляции (кондиционирования) воздух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(не подлежит) очистке и дезинф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лица, проводившего обследование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дин экземпляр акта получил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уководитель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1</Characters>
  <CharactersWithSpaces>2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5:50:00Z</dcterms:modified>
  <cp:revision>2</cp:revision>
  <dc:subject>Акт</dc:subject>
  <dc:title>Акт санитарно-эпидемиологического обследования системы вентиляции (кондиционирования) возду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