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-СЧЕТ No. _________ ЗА Г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поселок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азовое хозяйство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станция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расход газа з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й  по  показаниям  расходомера  потребителя  (поставщик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м  поправок  на  давление,   температуру  и плотность  газ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ному суточному (часовому) расходу,  составляет все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 куб.  нм стоимостью _______ тыс. руб., в том числе: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  тыс.  руб./куб.  нм при калорийности 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ыс. куб. нм 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  тыс.  руб./куб.  нм при калорийности 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ыс. куб. нм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отреб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оставщи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РАО «ЕЭС России»</dc:creator>
  <dc:description/>
  <dc:language>en-US</dc:language>
  <cp:lastModifiedBy/>
  <dcterms:modified xsi:type="dcterms:W3CDTF">2011-10-30T05:54:00Z</dcterms:modified>
  <cp:revision>2</cp:revision>
  <dc:subject>Акт</dc:subject>
  <dc:title>Акт-счет за расход газа на тепловых электростанциях. Форма № ТТ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