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У-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дачи километра для 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риемк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м перегона _____________________ пу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а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Название работ (усиленный капитальный, ка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льный, усиленный средний, средний, подъемо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монты, планово-предупредительная выправ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лошная смена рельсов с сопутствующим ремон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Когда начата и когда закончена рабо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ем работа произведена (назв.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  остальным  видам  работ  (сплошная замена металлически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очных   переводов,   смена   переводных  брусьев,  капитальный 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дов,   оборудование   переездов   устройствами   автоматики  и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актом формы ПУ-48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┬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Перечень работ        │ Единица │   Количество работ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│измерения├───────────┬────────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</w:t>
      </w:r>
      <w:r>
        <w:rPr/>
        <w:t>Требовалось│Фактическ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│</w:t>
      </w:r>
      <w:r>
        <w:rPr/>
        <w:t>выполнен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3    │     4     │    5  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Земляное полотно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Ликвидация пучин      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вырезка пучинистого       │куб. м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нта      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укладка пенополистирола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углубление кюветов 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) устройство дренажей       │п 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Ремонт и устройство лотков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чистка кюветов       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чистка нагорных канав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чистка водоотводных канав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Срезка обочины        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ругие работы                │-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ерхнее строение пути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амена загрязненного балласта│куб. м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щебень   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Выправка плана и профиля пути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постановкой его в проектное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ожение машиной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чистка щебня         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абилизация пути            │км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мена рельсов новыми         │км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Укладка геотекстиля   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мена рельсов старогодными   │км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Укладка бесстыкового пути    │км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Сварка плетей до длины       │км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мена и добавление шпал      │шт.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ыми      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Выправка сварных рельсовых   │шт.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ыков      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Разгонка и регулировка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зоров     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Раздвижка по габариту        │п.м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Другие работы: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переустройство и ремонт   │шт.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ездов                    │ 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раздвижка мостов          │шт.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подъемка мостов           │шт.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┴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работ:                   1. Плановая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. Фактическая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ть в графе 6 по п. 3 - глубину очистки щебня, по п. 7 - тип ш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┬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материалов │Еди-  │Общее │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│ница  │коли- ├───┬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изме- │чество│тип│катего-│произво-│N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рения │      │или│рия ка-│дитель  │сер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│      │</w:t>
      </w:r>
      <w:r>
        <w:rPr/>
        <w:t>вид│чества │        │фик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┼──────┼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Рельсы                   │п.м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Шпалы                    │шт.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крепления: накладки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кладки          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ты стыковые     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лты клеммные     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урупы             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еммы             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айбы: двухвитковые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стыковые    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плоские (скоба)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стыли             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кладки изолирующие    │шт.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кладки амортизирующие │шт.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тулки изолирующие       │шт.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оугоны: пружинные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другой     │т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конструкции│ 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Балласт                  │куб. м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ругие материалы         │-     │      │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┴──────┴───┴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сход материалов показывать дробью: в числителе - новых, в знаменателе - старого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 пути после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араметры                       │       Разм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аксимальные отступления от нормативных размеров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ыковых зазоров, мм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уммарное отступление от норм стыковых зазоров н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е ремонта, %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тепень затяжки болтов промежуточных скреплений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/м (норма/факт):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еммных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ладных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личество на звене противоугонов, N схемы, шт.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рма/факт)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аксимальное отступление в расстоянии между осям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пал, см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Размеры балластной призмы, см (норма/факт):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чо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лщина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нулометрический состав щебня - количество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кций, % (норма/факт):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нее 25 мм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 мм и менее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е 65 мм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ценка выполнения работ по лечению земляного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тна и водоотводных сооружений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Выполнение требований габарита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Состояние переездов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Состояние путевых знаков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Выводы и заключения с общей оценкой качеств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ных работ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 км                  │________________ к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ыполнения работ:                                │Отремонтирова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 </w:t>
      </w:r>
      <w:r>
        <w:rPr/>
        <w:t>ремон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:                                                │СДАЛ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:                                              │ПРИНЯЛ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 200_ г.                               │"__" 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3</Words>
  <Characters>11790</Characters>
  <CharactersWithSpaces>10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дачи километра для производства работ и приемки выполненных работ на железной дороге. Форма № ПУ-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