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дачи личной печати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сдачи личн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инициалы лица, сдающего печать, и наименование нота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руга или государственной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ерриториальный орган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ую  печать  нотариуса   с   воспроизведением   Государственного  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и образца оттиска печа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ередавшего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инявшего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юстиции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 личной печати нотариус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