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СДАЧИ-ПРИЕМА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_____________________ от имени Заказчик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 от имени Исполнителя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сполнитель  оказал  следующие  услуг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от "__" _____________ 200_ г. N 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азчик принял результаты услуг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ень документов, предоставленных Заказ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ачество   оказанных   услуг   соответствует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 Заказчик каких-либо отклонений от условий Контрак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недостатков в услугах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щая стоимость предоставленных услуг составля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(____________________), в т.ч. НДС в сум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а услуг (приложение к государственному контракту на оказание комплекса услуг по обеспечению организации XI петербургского международного экономического форума в г. Санкт-Петербурге в июне 2007 г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