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юридический адрес,          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Исполнителя           банковские реквизиты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результато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пытно-конструкторских работ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ак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ТАП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  представитель     Исполнителя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, Ф.И.О, организационно-правовая форма 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- для юридических лиц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Заказчика в лице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 рыболовству  Крайнего  Андрея Анатольевич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:  выполненная  работа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государственного  контракта,  технического 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,  выполненная  по   настоящему   государственному  контракту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гается   налогом   на   добавленную   стоимость   (НДС)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п. 16 п. 3 ст. 149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               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ранее за выполненные этапы 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ая сумма аванса составила      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 аванса _________________ этапа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N текущего этапа)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 этапа      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N текущего этапа)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                ___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государственному контракту N ________ на _____ стр. 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,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 2009 г.               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рыболовств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ке нормати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