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,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хеме материаль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 от 07.07.2010 N 127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сдачи-приемк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редставитель ПОСТАВЩИ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и представитель ГРУЗ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дата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аможенного органа, фамилия, имя, отчеств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руз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по доверенности от ________ N _______, составили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мет осмотра и сдачи-приемки автомобиля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 по П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го по государственному контракту от "__" _________ 20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ружном осмотре у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(марка, модель) ____________________________ Год выпуск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по П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(VIN) _______________  Двигатель: модель 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зов N ___________________ Шасси _________________ Цв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ий вид ____________________ Техническое состоя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мкрат, баллонный ключ, нас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ский инструмент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меющееся в наличии подчеркнуть, водитель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струмент 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ючи зажигания (количество комплектов)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о (литров) ____________. Показания спидометра (км)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 комплектации  спецификации  (приложение  к  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), являющейся неотъемлемой частью настоящего 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ответствует/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сдачи-приемки  подписывается  при  обязательном  полном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я спецификации к гос.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транспортного средства 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пия государственного контракта от "__" 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аспорт транспортного средства N __________________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ервисная книжка с отметкой о проведении предпродажной подготовк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струкция по эксплуатации автомобиля на русском языке (кол-во экз.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ругие документы,  необходимые  для регистрации авто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и по качеству и комплект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трех экземплярах: 1 экземпляр -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РУЗО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2 экземпляр - ПОСТАВЩ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3 экземпляр - ЗАКАЗ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ГРУЗОПОЛУЧАТЕЛЯ                                  от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                                              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нял                      М.П.                    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чать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________________________  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должность, фамилия,      (подпись)    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я, отчество)                        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7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Федеральная таможенная служба</dc:creator>
  <dc:description/>
  <dc:language>en-US</dc:language>
  <cp:lastModifiedBy/>
  <dcterms:modified xsi:type="dcterms:W3CDTF">2011-10-30T05:52:00Z</dcterms:modified>
  <cp:revision>2</cp:revision>
  <dc:subject>Акт</dc:subject>
  <dc:title>Акт сдачи-приемки автотранспортного средства по государственному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