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дря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емонт суд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ачи-приемки части работ по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представители ___________, в дальнейшем именуемого "Заказчик", капитан и старший механик судна ________________, действующие на основании _____________, и представитель судоремонтного завода, в дальнейшем именуемого "Подрядчик", ____________, действующий на основании _____________, составили настоящий Акт о том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по ремонту судна _________ согласно договору N ____ от "___"________ _____ г. выполнены Подрядчиком в следующей ч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 от всего объема ремонтных работ, представленных в ремонтной ведомости, являющейся неотъемлемой частью договора N ____ от "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претензий по качеству выполненных работ не име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дачи работ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выполненной части работ в соответствии с условиями договора N ____ от "___"_______ ____ г. составляет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сумма денежных средств должна быть перечислена на счет Подрядчика ____________ в течение _______ с даты подписания настояще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няли:                                 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5</Characters>
  <CharactersWithSpaces>1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ЗАО «Юринформ В»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части работ (приложение к договору подряда на ремонт суд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