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дачи-приемки документации (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 увольн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межд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ИО)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том,  что  на  основании приказа N ________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сдал(а), а ____________________ принял(а)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по состоянию на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ча-приемка производилась в присутств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сдачи-приемки дел установлено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(дела) сдал(а) 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(дела) принял(а) 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даче-приемке дел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(подпись)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асенов Е.Б.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документации (дел) при увольнени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