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дачи-приемки _____ этап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 _)       (НИР (ОК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олняемой по договору N 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Исполнитель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а Заказчик - Федеральное агентство по промышленности приня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в соответствии с _________ этапом  календарного 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и исполнения)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в соответствии с календар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едомостью исполн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енны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предъявляемые результ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  работы   выполнены   согласно    утвер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заданию и календарному плану (ведомости исполнен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 и в установленны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выполнения  этапа   по  календарному  плану  (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) -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чало этапа - оконч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_______ этапа по договору 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)             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редставленной   Заказчику   отчетной  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затраты Исполнителя за ______ этап составил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)                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аванса,   перечисленная   Исполнителю 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этапа, составила 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анс по этапу не перечислял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Исполн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Справка-отчет по этапу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Калькуляция фактических затрат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Акты сдачи работ и справки-от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исполнителей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Заместитель 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           агентства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инициалы и          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промышленност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этапа научно-исследовательской (опытно-конструкторской) работы, выполненной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