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Заказчика)           (полное 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дачи-приемки выполненных рабо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Государственному контракту N _____________ от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аботы по Государственному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ем   выполнен   в   соответствии  с  Техническим  зада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м планом выполнения Работы следующий объем Работ по ______ этап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Работ по этапу соответствует графе 1 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 Работ  по  данному  этапу  в  соответствии  с  Календар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ы составляет _______________ (________________) рублей,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б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__________ (________) рублей, НДС не об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ваемые Работы представлены Заказчику в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исляются результаты Работ в соответствии с графой 3 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:    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&lt;*&gt;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(Руководитель организации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8 г.           М.П.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оформлении акта по этапу Работ по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этапа выполненных работ (приложение к государственному контракту на выполнение научно-исследовательской и опытно-конструкторской работы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