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ый заказчик              Исполнитель или 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115998,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ул. Люсинов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                                   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 /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сдачи-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ения обязательств 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акту N ________ от ____________ и Дополнений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 ________ от ____________, N 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от 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контрак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: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ы для государственных нужд,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государственных нужд или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ограммы (направления, 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реализуемую программу, ее направление и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ая    комиссия    N    _________    по   виду  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 созданная  в  соответствии 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агентства по образованию от 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деленная  полномочиями в соответствии с приказо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образованию от ____________ N __________, осущест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иод  с  ________ года по ________ год экспертизу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обязательств  (или  указать:  результатов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______  этапу)  по  Государственному контрак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.И.О. членов комиссии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е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бо ______________,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едательствующи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меститель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результатов  исполнения  обязательств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вщиком) (или указать: результатов исполнения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этапу)  по  Государственному  контракту  осуществля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 соответствия  выполненных  работ  (оказанных  услуг)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:   поставленных   товаров)   и   представленной   от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(материалов  и  документов)  требованиям  и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Государственного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Государственного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(цена)  выполненных  работ  (оказанных  услуг)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: товаров) по Государственному контракту: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оп. (____________________ рублей ___________ коп.)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% __________ рублей ____ коп. (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оп.).  Если  менялась,  то указать: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ем от __________ N ________ к Государственно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 указывать: НДС не облагается в соответствии 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   аванс   по   Государственному  контракту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рублей   ____   коп.  (____________________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коп.),  в  т.ч. НДС _____% ____________ рубле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 (__________________ рублей ________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 получен аванс по _____ этапу Государственного контра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____________ рублей ____ коп. (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коп.),  в  т.ч.  НДС _____% _____________ рубле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 (____________________ рублей ________________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(цена)  выполненных  работ  (оказанных  услуг)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:    поставленных    товаров),    подлежащих    оплат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контракту в размере: _______________ рубле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  (____________________  рублей  ____________________ коп.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ч.     НДС    _____%    ______________    рублей    ____   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 рублей ___________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Рассмотрение  предмета  и  результата  выполнен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азанных услуг) (или указать: поставленных товар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выполненных работ (оказанных услуг)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выполненных работ (оказанных услуг)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выполненных работ (оказанных услуг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сполнения обязательств проведен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ы учебно-методические материалы д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учены следующие результаты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о указывать когда, где, каким образом (способом), с привлечением кого выполнялись работы (оказывались услуги)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отчетной документации Исполнителя (Поставщ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ссмотрение представлены следующие отчетные документы и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тчет Исполнителя (Поставщика) по ______ этапу работы (услуг), поставк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кт сдачи-приемки выполненной работы (результата работы), товаров по количеству и качеству, подписанный между Исполнителем (Поставщиком) и Получателем (Грузополуч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оварно-транспортные наклад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 т.д.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язательств, связанных с поставкой товаров, также указывать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809"/>
        <w:gridCol w:w="946"/>
        <w:gridCol w:w="1214"/>
        <w:gridCol w:w="1216"/>
        <w:gridCol w:w="1080"/>
        <w:gridCol w:w="944"/>
        <w:gridCol w:w="945"/>
        <w:gridCol w:w="946"/>
        <w:gridCol w:w="944"/>
        <w:gridCol w:w="945"/>
        <w:gridCol w:w="675"/>
      </w:tblGrid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струк- </w:t>
              <w:br/>
              <w:t>туриро-</w:t>
              <w:br/>
              <w:t xml:space="preserve">ванной </w:t>
              <w:br/>
              <w:t xml:space="preserve">номен- </w:t>
              <w:br/>
              <w:t>клату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овар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по    </w:t>
              <w:br/>
              <w:t>каждой</w:t>
              <w:br/>
              <w:t xml:space="preserve">по-   </w:t>
              <w:br/>
              <w:t xml:space="preserve">зиции </w:t>
              <w:br/>
              <w:t>това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 </w:t>
              <w:br/>
              <w:t>товарно-</w:t>
              <w:br/>
              <w:t xml:space="preserve">сопро-  </w:t>
              <w:br/>
              <w:t xml:space="preserve">води-   </w:t>
              <w:br/>
              <w:t xml:space="preserve">тельных </w:t>
              <w:br/>
              <w:t xml:space="preserve">доку-   </w:t>
              <w:br/>
              <w:t xml:space="preserve">менто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передачи</w:t>
              <w:br/>
              <w:t xml:space="preserve">(склад) </w:t>
              <w:br/>
              <w:t>грузопо-</w:t>
              <w:br/>
              <w:t>луч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лица,  </w:t>
              <w:br/>
              <w:t xml:space="preserve">ответ- </w:t>
              <w:br/>
              <w:t xml:space="preserve">ствен- </w:t>
              <w:br/>
              <w:t>ного за</w:t>
              <w:br/>
              <w:t>приемку</w:t>
              <w:br/>
              <w:t>товара,</w:t>
              <w:br/>
              <w:t xml:space="preserve">кон-   </w:t>
              <w:br/>
              <w:t>тактный</w:t>
              <w:br/>
              <w:t>телефо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лавы</w:t>
              <w:br/>
              <w:t>по ПП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>грузо-</w:t>
              <w:br/>
              <w:t xml:space="preserve">полу- </w:t>
              <w:br/>
              <w:t>чате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  <w:br/>
              <w:t>наиме-</w:t>
              <w:br/>
              <w:t xml:space="preserve">нова- </w:t>
              <w:br/>
              <w:t xml:space="preserve">ние   </w:t>
              <w:br/>
              <w:t>грузо-</w:t>
              <w:br/>
              <w:t xml:space="preserve">полу- </w:t>
              <w:br/>
              <w:t>чател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ое   </w:t>
              <w:br/>
              <w:t>наиме-</w:t>
              <w:br/>
              <w:t xml:space="preserve">нова- </w:t>
              <w:br/>
              <w:t xml:space="preserve">ние   </w:t>
              <w:br/>
              <w:t>грузо-</w:t>
              <w:br/>
              <w:t xml:space="preserve">полу- </w:t>
              <w:br/>
              <w:t>ча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</w:t>
              <w:br/>
              <w:t xml:space="preserve">теле- </w:t>
              <w:br/>
              <w:t xml:space="preserve">фон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предмет выполненных работ (оказанных услуг), поставленных товаров, отчетные документы и материалы Исполнителя (Поставщика), приемочная комиссия Государственного заказчика пришла к следующему заключ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Исполнителя (Поставщика) по Государственному контракту (или указать: обязательства Исполнителя (Поставщика) по _____ этапу исполнения Государственного контракта) исполн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ные работы (оказанные услуги) соответствуют требованиям количества и качества, иным требованиям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ная отчетная документация соответствует требованиям, предъявляемым к ее оформ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Исполнителя по Государственному контракту принимается приемочной комиссией и после его принятия передается на утверждение Государственному заказ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Исполнителем отчетные документы на 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на хранение в Управление заказчика-куратор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Управления федерального агентства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лица, принимающего документы и материалы н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.И.О.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Приемоч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едседа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едседательствующ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меститель предсе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(секретар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приемочной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членов приемочной комиссии не указывать, только оставить линии для подпис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лица Государственного заказчика - Балыхин Григорий Артемо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лица Исполнителя (Поставщика) - ________________________ подтверждае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Исполнителя (Поставщика) по исполнению (или исполнению _____ этапа) Государственного контракта исполнены в полном объ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о Государственного заказчика по авансовому платежу исполнено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исполнения обязательств Государственного заказчика по оплате (_____ этапа) выполненных работ (оказанных услуг) следует к перечислению сумма по Государственному контракту и Дополнению к нему от _________ N ______ в размере ____________ рублей ____ коп. (_____________________________ рублей ________________ коп.), в т.ч. НДС _____% ______________ рублей ____ коп. (___________________________ рублей __________________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Государственный заказчик"              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 Г.А.Балыхин        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7</Words>
  <Characters>9142</Characters>
  <CharactersWithSpaces>7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агентство по образованию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исполнения обязательств по Государственному контракту и Дополнений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