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, утвержденные Постановлением Госатомнадзора РФ N 1, Госгортехнадзора РФ N 97 от 19.06.2003, в которых приведена данная форма, введены в действие с 1 октяб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стройству и безопасн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зоподъемных кранов для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атомной энерг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ДАЧИ-ПРИЕМКИ КРАНОВОГО ПУТИ В ЭКСПЛУА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образ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 (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"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объект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, заводской и регистрационный номер кран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рановый пу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ина пути, м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проектной документаци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разработчик про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е конструкции  кранового  пути  проектной  документации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личие  акта  сдачи-приемки  земляного  полотна  под  устро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рхнего строения пути 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изведена обкатка пути проходами кра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ез груз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максимальным рабочим грузом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измер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змер колеи, мм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ямолинейность, мм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дольный уклон, % (градусы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перечный уклон, % (градусы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пругая посадка, мм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и исправность выключающих линеек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и исправность тупиковых упоров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земление пу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трукция заземле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сположения и длина заземлени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,  тип   и   номер  прибора  для  измерения  сопроти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земления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измерен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ода  в  течение  трех  предыдущих  дней  и   в   день 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рений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противление заземления, Ом 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земление пу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ответствует нормам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е соответствует нормам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земление кранового пути выполнил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организация, должность, фамили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рение сопротивления заземления выполнил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организация, должность, фамилия,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аботу по устройству кранового пути выполнил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дал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организац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олжность, фамили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рановый   путь    принял    в    эксплуа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организация, должность, фамилия,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6</Words>
  <Characters>3992</Characters>
  <CharactersWithSpaces>34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1:00Z</dcterms:created>
  <dc:creator>Федеральный надзор России по ядерной и радиационной безопасности~Федеральный горный и промышленный надзор России</dc:creator>
  <dc:description/>
  <dc:language>en-US</dc:language>
  <cp:lastModifiedBy/>
  <dcterms:modified xsi:type="dcterms:W3CDTF">2011-10-30T05:51:00Z</dcterms:modified>
  <cp:revision>2</cp:revision>
  <dc:subject>Акт</dc:subject>
  <dc:title>Акт сдачи-приемки кранового пути в эксплуатацию для объектов использования атомной энерг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