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отраслевые правила, утвержденные Постановлением Минтруда РФ от 20.03.1998 N 16, в которых приведена данная форма, введены в действие с 1 июня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жотраслевым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хране труда при погрузочно-разгруз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ах и размещении гру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 РМ-007-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ДАЧИ - ПРИЕМКИ КРАНОВОГО РЕЛЬСОВОГО ПУ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ЭКСПЛУАТ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рганизац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бъект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, заводской и регистрационный номера кран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льсовый п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пут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проектной документац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разработчик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е конструкции  рельсового пути  проектной 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акта сдачи -  приемки  земляного  полотна  под  устро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хнего строения пут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а обкатка пути проходами кр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груз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аксимальным рабочим грузом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измер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колеи, мм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ямолинейность, мм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ьный уклон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еречный уклон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угая посадка, мм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и исправность включающих линеек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и исправность тупиковых упоро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земление пу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я заземл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сположения и длина заземл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, тип  и  номер  прибора  для  измерения сопроти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земл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измер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ода в  течение  последних  трех  дней  и  в  день 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й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отивление измерения, Ом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земление пу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влетворяет нормам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удовлетворяет нормам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земление рельсового пути выполнил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организ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лжность, 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е сопротивления заземления выполнил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организ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лжность, 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боты по устройству кранового пути выполнил и с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рганизация, должность, 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рановый путь принял в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рганизация, должность, фамилия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9</Words>
  <Characters>3608</Characters>
  <CharactersWithSpaces>3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кранового рельсового пути в эксплуатацию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