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на выпол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 и оказание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 от "__"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КТ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дачи-приемки материа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 технической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"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ядчик ____________________ в лице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)              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, действующего на основании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 и Заказчик ________________________________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, с другой стороны составили настоящий Акт о перед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у  Подрядчиком  нижеуказанных   материалов  и  техн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, полученных Подрядчиком в связи с выполнением за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а N __________ от "___"___________ _____ г. по договору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е работ и оказание услуг N _____ от "__"_______ _____ г.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даваемое имущество  комплектно  и  находится  в  испра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и с учетом нормального износ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ариант: Замечания Заказчика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Акт составлен  в  2-х (двух) экземплярах,  один  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х находится у Подрядчика, другой - у Заказ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ядчик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дрядчик                                   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2</Words>
  <Characters>2823</Characters>
  <CharactersWithSpaces>24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1:00Z</dcterms:created>
  <dc:creator>ЗАО «Юринформ В»</dc:creator>
  <dc:description/>
  <dc:language>en-US</dc:language>
  <cp:lastModifiedBy/>
  <dcterms:modified xsi:type="dcterms:W3CDTF">2011-10-30T05:51:00Z</dcterms:modified>
  <cp:revision>2</cp:revision>
  <dc:subject>Акт</dc:subject>
  <dc:title>Акт сдачи-приемки материалов и технической документации с учетом замечаний заказчика (приложение к договору на выполнение работ и услуг с передачей оборудования в безвозмездное пользовани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