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и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 от "__"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дачи-приемки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техническ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_____________________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)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действующего на основании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 и Заказчик 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с другой  стороны составили настоящи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ередаче Подрядчику для выполнения  задания  Заказчик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___ _____ г. по договору на выполнение рабо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услуг N ___ от "___"______ ____ г. следующих материал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докумен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 в  2-х (двух)  экземплярах,  один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находится у Подрядчика, другой - у Заказ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ядчик  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09</Characters>
  <CharactersWithSpaces>2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ЗАО «Юринформ В»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материалов и технической документации (приложение к договору на выполнение работ и услуг по передаче оборудования в безвозмездное польз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