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ИР, ОКР, 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шифр "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работы)          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ной по договору N ____ от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м агентством  по   промышленности   ("Заказчик"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Исполнитель") составлен настоящий акт  в  том,  что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, а Заказчик принял результаты _____________ "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ИР, ОКР, ТР)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в полном объеме  (если не в полном объеме, то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полненные объемы работ) в соответствии с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заданием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выполненной ________________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ИР, ОКР, 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водится краткое описание достигнутого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результаты ______________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ИР, ОКР, 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ить проектно-конструкторскую техническую докумен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цы изделий, машин, технологических линий, лаборатор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тельные стенды, контрольно-измерительную аппара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другое изготовленное в процессе выполнения работы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 также полученные патенты и иные права на интеллекту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  собственностью    Заказчика    и   подлежат 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  на  ответственное  хранение,  регистрации,  учет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у  использованию  в  порядке,  установленном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(или  указать  конкретно,  где,  как и на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будут использованы результаты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Заключение комиссии по приемк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ИР,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ями 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инициалы и             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промышленност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научно-исследовательских (опытно-конструкторских) работ, выполненных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