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полнителя                             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Адрес: 123995, ГСП-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л. Б. Грузинская, д. 4/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чи-приемки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ому контракту (Дополнительному согла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лен ___________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Исполн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с одной стороны, 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полномоченное лицо, подписавшее Государственный контр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полнительное соглашение)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составили  настоящий акт  о том,  что научно-тех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о этап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ого проекта ____________________________________________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удовлетворяет)  условиям  Государственного  контракт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) и Технического задания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этап __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ТПр)         (краткое описание научно-техническ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ффективность  научно-технической  продукции  и  ссылка на документ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ая  продукция  сдана  (наименование Управления -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ТПр) в Управление экономики и финан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 цена  по  Государственному  контракту  на 200_ год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)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работ по этапу на _____________ на 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этапа)    (цифрами)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 сумма   аванса  _________  (__________)   рублей,  в  том  числе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)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й этап - 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)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)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 1.  Сведения  о  результативности  расходов 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отокол    совещания    у   начальника   Управления -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й   продукции   по   вопросу   приемки 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у сдал: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Уполномоченное лицо, им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аво подпис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.О. Фамилия               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1</Characters>
  <CharactersWithSpaces>2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научно-технической продукции по государственному контракту (дополнительному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