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на созда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учно-технической продук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Исполнителя               Наименование Заказч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         ИНН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________________________         Адрес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ный счет _______________         Расчетный счет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сдачи-приемки научно-технической прод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о Договору N __________ от ______________ 199_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составлен ____________199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научно-технической продукции и этапа рабо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ы, нижеподписавшиеся, представитель Исполнителя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 с одной стороны, и представ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а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 с другой стороны, состав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й акт о том, что научно-техническая продукция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удовлетворяет, не удовлетворя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и в надлежащем порядке оформлен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ям Догов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ная цена по Договору составляет ______ руб. (_________руб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ая  сумма  аванса,  перечисленная  за выполнение этапа,  составля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руб. (____________________________ руб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ет к перечислению ______________ руб. (_________________руб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аботу сдал:                   Работу принял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2</Words>
  <Characters>2025</Characters>
  <CharactersWithSpaces>17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1:00Z</dcterms:created>
  <dc:creator>Совет по железнодорожному транспорту СНГ</dc:creator>
  <dc:description/>
  <dc:language>en-US</dc:language>
  <cp:lastModifiedBy/>
  <dcterms:modified xsi:type="dcterms:W3CDTF">2011-10-30T05:51:00Z</dcterms:modified>
  <cp:revision>2</cp:revision>
  <dc:subject>Акт</dc:subject>
  <dc:title>Акт сдачи-приемки научно-технической продукции (приложение к договору на создание научно-технической продукц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