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ого внебюджетного фонда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 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Федерального 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казчика                    Наименование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                               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догово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аботы по договору и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редставитель Исполнителя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одной   стороны,   и  представитель  Заказчика  - 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 Председатель  Правления  фонда  НИОКР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 техническому  регулированию  и  метрологии  Кру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Н.,  с  другой  стороны,  составили  настоящий  акт  о 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ая продукция  удовлетворяет  условиям  догово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ная цена по договору (этапу)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 по этапу (или авансовым платежом)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по этапу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                             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___________ В.Н.Кру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научно-технической продукции (приложение договору о финансировании научно-исследовательской и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