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50.1.010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у N ____ от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лен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научно-технической продукции и этапа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    нижеподписавшиеся,          представитель        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одной        стороны,       и        представитель   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составили настоящий акт о том, что работы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выполнены  Исполнителем в установленные сроки и в объем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ого задания и оформлены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ь  научно-технической  продукции  и  ссылка на документ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ющий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ная цена составляет по договор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даче  работы, с  учетом выполнения  условий договора, 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 (скидка) к договорной цене в размере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оплаченных ранее этапов составил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в том числе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этап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этап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этап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 этап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аванса,  перечисленная  за выполненную  работу,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надбавки (скидки) к договорной цене 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                                      Работу принял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                      "__"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научно-технической продукции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