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 Минтопэнерго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я:       Наименование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интопэнерг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Адрес: 1030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итайгородский проезд,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счет:                 Бюдж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N 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ГОСУДАРСТВЕННОМУ КОНТРАК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учно-технической продукции и этап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исполн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заказч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составили настоящий акт в  том,  что  науч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продук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влетворяет, не удовлетворяет условиям договора 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дания или иного документа, наименование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научно-технической продук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ь научно-технической продукции и ссылка  на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обосновывающ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ая цена составляет по контракту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выполненного этапа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даче работы с учетом выполнения условий контракта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 (скидка) к договорной цене в размере 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аванса, выплаченная по контракту, составила 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этапу ___________ рубле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: 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ункциональ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3</Characters>
  <CharactersWithSpaces>3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технической продукции по государственному контракту на создание научно-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