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СПОЛНИТЕЛЯ         Наименование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       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юридический адрес)       по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чтовый адрес: 10799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ГСП-6, Москва, ул. Щепкина, д. 4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ковские реквизиты)          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НН 770252286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ПП 7702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ицевой счет N 03143001430 в УФ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инфина России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/с N 4010581070000001007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отделении 1 Московского Г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Банка России,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БИК 0445830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дачи-приемки научно-технической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изведенной по госконтракту N ___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ставлен по состоянию н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 шифр НИ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поставщик в лиц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с одной стороны, и Заказчик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организации-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, с другой стороны, составили настоящи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научно-техническая продукция  удовлетворяет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задания и условиям государственного контракт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 и в надлежащем порядке оформ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раткое описание научно-техническ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646"/>
        <w:gridCol w:w="2025"/>
        <w:gridCol w:w="2294"/>
      </w:tblGrid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выполненного этапа   </w:t>
              <w:br/>
              <w:t xml:space="preserve">(этапов) и содержание   </w:t>
              <w:br/>
              <w:t xml:space="preserve">работ по этапу (этапам) </w:t>
              <w:br/>
              <w:t xml:space="preserve">согласно календарному   </w:t>
              <w:br/>
              <w:t xml:space="preserve">плану НИР (ведомости   </w:t>
              <w:br/>
              <w:t xml:space="preserve">исполнения ОКР)      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выполнения работ     </w:t>
              <w:br/>
              <w:t xml:space="preserve">(месяц, год)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ная   (фиксированная)   цена   выполненного этапа (этап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_________________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заполняется Заказч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 аванса, подлежащая удержанию, составил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заполняется исполн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ет к перечислению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Ь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у сдал                           работу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уководитель организации-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я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        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3</Characters>
  <CharactersWithSpaces>2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Федеральное агентство по промышленности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научно-технической продукции, произведенной по государственному контракту на выполнение научно-исследовательской (опытно-конструкторской)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