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Договору о передаче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безвозмездное пользова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дачи-приемки оборудования, комплектующих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ции в безвозмездное пользование с учетом замеч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 ___________________________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действующ____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Ссудополучатель 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действующ____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составили  настоящий   Акт   о   передаче   Ссуд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ем    нижеперечисленных    оборудования,    комплектующи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,  полученных по договору о передаче оборуд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е пользование N _____ от "__"___________ 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ваемое  имущество  комплектно и находится в исправном состоя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нормального из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Замечания Ссудодате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 составлен  в  2  (двух)  экземплярах,  один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у Ссудодателя, другой - у Ссудополуч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судодатель:           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0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асенов Е.Б.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оборудования, комплектующих и технической документации в безвозмездное пользование с учетом замечаний (приложение к договору о передаче оборудования в безвозмездное польз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