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бращения с отхо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Колом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кземпляр МП "Спецавтохозяйство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ДАЧИ-ПРИЕМКИ ОТХОДОВ, НАПРАВЛЯЕМ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ИГОН ТБО МП "СПЕЦАВТОХОЗЯЙСТВО" (ИСПОЛ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бъекта, принявшего отходы: полигон ТБО "Волович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редприятия, сдавшего отходы (заказчик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ание для приемки: договор N _____ от "___" 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приемки отходов "____" 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тходов, класс опасност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(тонн, куб. м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решение  на  размещение  отходов  N ________   действ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 "_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арка, N автомашины (трактора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о, ответственное за сдачу отходо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   и    номенклатура   отходов    соответствует/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ответствует заявленным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о, принявшее отход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Штамп полигона (без штампа полигона акт недействител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боту сдал (От исполнителя)       Работу принял (от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 Линия отреза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Экземпляр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ДАЧИ-ПРИЕМКИ ОТХОДОВ, НАПРАВЛЯЕМ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ИГОН ТБО МП "СПЕЦАВТОХОЗЯЙСТВО" (ИСПОЛ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бъекта, принявшего отходы: полигон ТБО "Волович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редприятия, сдавшего отходы (заказчик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ание для приемки: договор N ____ от "____" 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приемки отходов "__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тходов, класс опасност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(тонн, куб. м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решение  на  размещение  отходов  N _________  действ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 "_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арка, N автомашины (трактора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о, ответственное за сдачу отходо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   и    номенклатура     отходов    соответствует/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ответствует заявленным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о, принявшее отход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Штамп полигона (без штампа полигона акт недействител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боту сдал (От исполнителя)       Работу принял (от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3</Characters>
  <CharactersWithSpaces>2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Органы местного самоуправления г. Коломны (Московская область)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отходов, направляемых на полигон ТБО МП «Спецавтохозяйство» (исполнитель) в г. Коломна Московской области (экземпляр для МП «Спецавтохозяйство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