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и оказание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 от "__"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дачи-приемки работ (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 _____________________ в лиц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) 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действующего на основании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 и Заказчик ______________________________ 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с другой стороны составили настоящий Акт о 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выполненные работы (оказанные услуги)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яют/не удовлетворяют  условиям  договора  на 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и оказание услуг N _____________ от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заданию N ___________ от "___"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чания Заказчика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: Заказчик вправе  после  подписания  настоящего 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ять требования об устранении недостатков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а выполненных работ/оказанных услуг составляе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составлен  в  2-х (двух) экземплярах,  один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а, второй - для Заказ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рядчик                            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56</Characters>
  <CharactersWithSpaces>23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ЗАО «Юринформ В»</dc:creator>
  <dc:description/>
  <dc:language>en-US</dc:language>
  <cp:lastModifiedBy/>
  <dcterms:modified xsi:type="dcterms:W3CDTF">2011-10-30T05:51:00Z</dcterms:modified>
  <cp:revision>2</cp:revision>
  <dc:subject>Акт</dc:subject>
  <dc:title>Акт сдачи-приемки работ (услуг) (приложение к договору на выполнение работ и услуг с передачей оборудования в безвозмездное пользова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