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дрядчик", в лице ______________, действующ___ на основании _______________, с одной стороны, и ______________, именуем__ в дальнейшем "Заказчик", в лице ____________, действующ___ на основании __________, составили настоящий Акт о том, что Подрядчиком на основании задания Заказчика N ___ от "__"________ ____ г. выполнены работы по _______________ и изготовлена следующая готовая продук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4"/>
        <w:gridCol w:w="297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  <w:br/>
              <w:t xml:space="preserve">готовой продукци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готовой продук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были выполнены Подрядчиком с использованием материалов (сырья) Заказчика, переданных по акту приемки-передачи N ___ от "___"_____ ____ г., на оборудовании Заказчика, переданном по акту приемки-передачи 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работы удовлетворяют/не удовлетворяют требованиям Заказчика, установленным в договоре подряда N ____ от "____"________ ____ г. и задании N 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Заказчик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2  (двух)  экземплярах,  один 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Подрядчика, второй - у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у сдал            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Подрядчика       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абот (приложение к договору подряда на выполнение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