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выполненных услу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договору на оказание консультационных (юридических)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й фи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"Фирма",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"Клиент"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 составили настоящий акт о том, что Фирма сд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 Клиент  принял  услуги,   оказанные  Фирмой   за   период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по "___"____________ ____ г.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говором N _________  от  "___"____________ ____ г.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ционных (юридических)  услуг  между  Фирмой  и  Клиен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данным  договором  за  указанный  период  Фи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а  регулярные  устные  и  письменные  консультаци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вопросам текущей деятельности Кли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уги,  оказанные Фирмой по выполнению договора N 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,  отвечают   требованиям,   предъявля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оказаны в оговоренные сроки и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й со стороны Клиента к Фирме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договору стоимость услуг, оказанных за данный пери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 (_________________________) рублей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__% в размере _______ (_____________)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настоящему  акту  причитается  к  получени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) рублей __ коп., в том числе НДС ___%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 (__________________________)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лиента: 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Фирмы: 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4</Characters>
  <CharactersWithSpaces>1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ЗАО «Юринформ В»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работ (приложение к договору на оказание консультационных (юридических) услуг по представлению интересов заказчика в арбитражном суд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