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я, 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ая эксплуа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ьсовых путей башен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2-28-35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СДАЧИ-ПРИЕМКИ РЕЛЬСОВОГО ПУТИ БА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АН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я, эксплуатирующ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, заводской и регистрационный номер кра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льсовый п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ина пути, 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роектной документ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азработчик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  конструкции    рельсового    пути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акта  сдачи-приемки  земляного полотна под 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его строения пу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а обкатка пути проходами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груз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аксимальным рабочим груз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колеи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ямолинейность, м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ьный уклон (на длине, м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перечный укло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угая просадка, м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и исправность выключающих линее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, конструкция и исправность тупиковых упор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земление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ция заземляющего устрой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сположения и дли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тип и номер прибора  для измерения 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канию тока заземляющего устрой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змер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ода в течение  последних  трех  дней  и в день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тивление растеканию тока, 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земление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яет норм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удовлетворяет норма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земление рельсового пути выполн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изация, 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е   сопротивления   растеканию   тока     зазем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выполни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у  по   устройству   рельсового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олнил и сда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льсовый путь принял в эксплуатаци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должность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ый горный и промышленный надзор Росс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льсового пути башенного крана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