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результато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пытно-конструкторских работ по государственному контракт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ТАП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, Ф.И.О, организационно-правовая форма 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- для юридических  лиц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Заказчика в лице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 по  рыболовству  Крайнего Андрея Анатольевича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:  выполненная  работа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государственного  контракта,  технического 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,   выполненная  по  настоящему  государственному  контракту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гается   налогом   на  добавленную  стоимость  (НДС)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п. 16 п. 3 ст. 149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         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ранее за выполненные этапы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ая сумма аванса составила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чет аванса __________________ этапа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текущего этапа)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____________________ этапа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N текущего этапа)             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   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о государственному контракту N _____ на ____ стр. 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             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9 г.                            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рыболовств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и опытно-конструкторских работ по государственному контракту (приложение к государственному контракту на выполнение в 2009 году научно-исследовательских и опытно-конструкторских работ в рамках Феде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