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дачи-приемки результатов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опытно-конструктор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 (устава, доверенности и т.д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, именуем__ в дальнейшем заказчик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устава, доверенности и т.д.)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акт о том, что выполненная по ___ этапу (или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 удовлетворяет условиям Договора, технического задания, кален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и в надлежащем порядке оформ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работ по ___ этапу (или Договору)         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предоплаты (если предусмотрена) составила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ет к перечислению                         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ДС                                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у сдал:                                     Работ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(Ф.И.О.)                  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          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Кабанов О.М.</dc:creator>
  <dc:description/>
  <dc:language>en-US</dc:language>
  <cp:lastModifiedBy/>
  <dcterms:modified xsi:type="dcterms:W3CDTF">2011-10-30T05:52:00Z</dcterms:modified>
  <cp:revision>2</cp:revision>
  <dc:subject>Акт</dc:subject>
  <dc:title>Акт сдачи-приемки результатов научно-исследовательских и опытно-конструкторских работ (приложение к договору на выполнение цикла научно-исследовательских и опытно-конструктор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