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дачи-приемки в опыт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мышленную эксплуатацию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. ПН-7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иректор ФГУ ФИ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дачи-приемки результатов НИР в опыт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миссия,  действуя  на  основании  приказа  директора  ФГУ ФИПС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N __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ФГУ ФИП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пользователя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ФГУ ФИП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 Головного подразделения-исполнителя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азделения - Внутреннего пользователя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ловного подразделения-исполнителя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дела 16 ФГУ ФИПС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дела 52 ФГУ ФИПС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работу  по  сдаче-приемке  в  опытную   эксплуатацию 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о теме НИР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подразделением - в соответствии с Тематическим  планом  НИР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ПС, утвержденным приказом Роспатента от _________ N ____ (приказ ФГУ ФИ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миссия   заслушала   сообщение   научного   руководителя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и/или ответственного исполнителя ____________ о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,   о   возможностях  разработанной  АС,  о  соответствии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Техническому   заданию,  о  результатах  тестирования  АС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х приме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иссии были предъя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Техническое задание на выполнение НИ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Инструкция(и) п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тчет о результатах тестирования АС на контрольных приме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еред  Комиссией  была  продемонстрирована работа АС на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рах,   предложенных   Комиссией,   показаны   ее  возможности  и  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ия по заданным Комиссией 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мечания и пожелания Комиссии (если они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 Основные   этапы  разработки  выполнены  (или  не  выполнены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ехническим зад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Разработанная документация отвечает (или не отвечает)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программ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Программное  обеспечение  подготовлено  (или  не  подготовлено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Принять  (или  не  принять)  программное  обеспечение  в  опы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сроком на __ мес. с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Головному  подразделению-исполнителю (отделу ___) в течени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й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1.   Проводить   авторский   надзор  за  разработанным  программ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м   и,  при  необходимости,  устранять замечания подразде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  пользователя   (отдел   ___),   возникающие  в  ходе  опы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2.  Корректировать  эксплуатационную  документацию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3.  Проводить  обучение  и  инструктаж  работников  подразде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польз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       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5</Characters>
  <CharactersWithSpaces>3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результатов научно-исследовательских работ в опытную эксплуатацию (утверждает директор Федерального государственного учреждения «Федеральный институт промышленной собственности Федеральной службы по интеллектуальной собственности, пат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