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дачи-приемки в опыт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мышленную эксплуатацию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. ПН-7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ь Рос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дачи-приемки результатов НИР в опытную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миссия,  действуя на основании приказа Руководителя Роспатент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N ____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ос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ФГУ ФИП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атор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пользователя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азделения - Внутреннего пользователя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оловного подразделения-исполнителя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тдела 16 ФГУ ФИПС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тдела 52 ФГУ ФИПС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работу  по  сдаче-приемке  в  опытную  эксплуатацию   програм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по теме НИР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й  подразделением  _____  в  соответствии  с  Тематическим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Р  ФГУ  ФИПС,  утвержденным  приказом  Роспатента  от  _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ФГУ ФИПС от ____________ N 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миссия   заслушала   сообщение   научного   руководителя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и/или ответственного исполнителя 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  работе,  о  возможностях  разработанной  АС,  о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результатов Техническому заданию, о результатах тестирования 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трольных приме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иссии были предъявл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Техническое задание на выполнение НИ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Инструкция(и) п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Отчет о результатах тестирования АС на контрольных приме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еред  Комиссией  была  продемонстрирована работа АС на 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рах,   предложенных   Комиссией,   показаны   ее  возможности  и  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ия по заданным Комиссией вопрос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мечания и пожелания Комиссии (если они име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 Основные   этапы  разработки  выполнены  (или  не  выполнены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ехническим зад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Разработанная документация отвечает (или не отвечает)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программ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Программное  обеспечение  подготовлено  (или  не  подготовлено)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й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Принять  (или  не  принять)  программное  обеспечение  в  опы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сроком на __ мес. с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Головному  подразделению-исполнителю (отделу ___) в течение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й эксплуа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1.   Проводить   авторский   надзор  за  разработанным  программ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м   и,  при  необходимости,  устранять замечания подразде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  пользователя   (отдел ___),   возникающие   в  ходе   опы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2.  Корректировать  эксплуатационную  документацию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3.  Проводить  обучение  и  инструктаж  работников  подразде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польз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                      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09</Characters>
  <CharactersWithSpaces>3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результатов научно-исследовательских работ в опытную эксплуатацию (утверждает руководитель Роспатен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