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-приемки в опыт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ую эксплуатацию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. ПН-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иректор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дачи-приемки результатов НИР в промышлен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миссия,  действуя на основании  приказа  директора  ФГУ  ФИПС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N 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ГУ ФИП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пользователя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ГУ ФИП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Головного подразделения-исполнителя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- Внутреннего пользователя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ловного подразделения-исполнителя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16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52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работу  по  сдаче-приемке   в  опытную  эксплуатацию 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 теме НИ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подразделением - в соответствии с  Тематическим планом НИР 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ПС, утвержденным приказом Роспатента от _________ N ____ (приказ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иссия   заслушала   сообщение   научного   руководителя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/или ответственного исполнителя ____________ о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  о   возможностях  разработанной  АС,  о  соответствии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Техническому   заданию,  о  результатах  опытной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были предъя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ехническое задание на выполнение Н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ключение Внутреннего пользователя по итогам опыт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нением относительно возможности ввода АС в промышленную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Аналитическая  справка  по  итогам опытной эксплуатации с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, устраненных во время опыт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чания и пожелания Комиссии (если он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Основные   этапы  разработки  выполнены  (или  не  выполнены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ехническим заданием и ожидаемый результат достигнут (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), НИР закончена (или не законче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Программное  обеспечение  подготовлено  (или  не  подготовлено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Принять  (или  не принять) программное обеспечение в промыш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Головному   подразделению-исполнителю   (отделу  ___) 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ий   надзор   за   разработанным  программным  обеспечением  и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, устранять замечания подразделения - Внутренне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 ___), возникающие в ходе промышлен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зультатов научно-исследовательских работ в промышленную эксплуатацию (утверждает директор Федерального государственного учреждения «Федеральный институт промышленной собственности Федеральной службы по интеллектуальной собственности,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