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чи-приемки результатов научно-исследов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(устава, доверенности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, именуем__ в дальнейшем заказчик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става, доверенности и т.д.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ыполненная по ____ этапу (или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удовлетворяет условиям Договора, технического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работ по ___ этапу (или Договору)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едоплаты (если предусмотрена) составила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      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сдал: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      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"_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банов О.М.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результатов научно-исследовательских работ (приложение к договору на выполнение цикла научно-исследов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