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дачи-приемки в опыт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мышленную эксплуатацию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. ПН-7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ь Рос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дачи-приемки результатов НИР в промышлен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миссия,  действуя на основании приказа Руководителя Роспатент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N 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ос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ФГУ ФИП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атор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пользователя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азделения - Внутреннего пользователя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ловного подразделения-исполнителя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дела 16 ФГУ ФИПС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дела 52 ФГУ ФИПС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работу  по  сдаче-приемке  в  опытную   эксплуатацию 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о теме НИР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 подразделением - в соответствии с Тематическим планом  НИР 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ПС, утвержденным приказом Роспатента от _________ N ____ (приказ ФГУ ФИ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миссия   заслушала   сообщение   научного   руководителя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и/или ответственного исполнителя ____________ о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,   о   возможностях  разработанной  АС,  о  соответствии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Техническому   заданию,  о  результатах  опытной 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иссии были предъя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Техническое задание на выполнение НИ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аключение Внутреннего пользователя  по итогам опытно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нением относительно возможности ввода АС в промышленную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Аналитическая  справка  по  итогам  опытной эксплуатации с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й, устраненных во время опытно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чания и пожелания Комиссии (если они 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Основные   этапы  разработки  выполнены  (или  не  выполнены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ехническим заданием и ожидаемый результат достигнут (ил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нут), НИР закончена (или не законче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Программное  обеспечение  подготовлено  (или  не  подготовлено)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Принять  (или  не принять) программное обеспечение в промыш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 Головному   подразделению-исполнителю   (отделу  ___)  про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ский   надзор   за   разработанным  программным  обеспечением  и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, устранять замечания подразделения - Внутреннего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 ___), возникающие в ходе промышленно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       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4</Characters>
  <CharactersWithSpaces>3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результатов научно-исследовательских работ в промышленную эксплуатацию (утверждает руководитель Роспате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