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юридический адрес,           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Исполнителя           банковские реквизиты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результато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государственному контракт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 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ТАП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Исполнителя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, Ф.И.О., организационно-правовая форма 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- для юридических лиц;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Заказчика в лице заместителя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рыболовства Росс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акт о том,  что:  выполненная 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ет условиям государственного  контракта,  технического 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,   выполненная  по  настоящему  государственному  контракту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гается налогом на добавленную стоимость  (НДС) в  соответствии с пп.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 ст. 149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             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ранее за выполненные этапы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ая сумма аванса составила    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 аванса __________________ этапа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текущего этапа)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 этапа    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N текущего этапа)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                   ___________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о государственному контракту N _________ на ______ стр. при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: _____________________________________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название курирующего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___________ П.А. Еф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                      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езультатов научно-исследовательских и опытно-конструкторских работ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