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дачи-приемки собаки N ___ от "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акт  составлен  в  том,  что  в  соответствии  с 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вки,  купли-продажи,  дарения  -   название   договора   остает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исимости от вида договора) N __ от "__" ______ г. одна сторона перед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вторая сторона (название сторон должно соответствовать   их наимен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му в договоре) принимает собаку (указывается кличка собаки, по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, окрас, дата рождения) по цене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ена указывается 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рублях с копей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ваемая  служебная собака соответствует акту  обследования  соб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акту сдачи-приемки собаки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лужит основанием для проведения окончательных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оговору  N ___ от "__" _________ г. (При оформлении акта сдачи-при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аки по договору дарения данная строчка в акт не включаетс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акт   составлен   в  четырех  экземплярах (один экземпляр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ей   стороне,   три  экземпляра  -  принимающей  стороне)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юридическую  силу,  и  является  неотъемлемой  частью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наименование, номер и дата догов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            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                      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5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Федеральная таможенная служба</dc:creator>
  <dc:description/>
  <dc:language>en-US</dc:language>
  <cp:lastModifiedBy/>
  <dcterms:modified xsi:type="dcterms:W3CDTF">2011-10-30T05:52:00Z</dcterms:modified>
  <cp:revision>2</cp:revision>
  <dc:subject>Акт</dc:subject>
  <dc:title>Акт сдачи-приемки собаки для нужд таможен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