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ТРАНСПОРТНОГО СРЕДСТВА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Томилино                                         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пос. Томилино Люберецкого района Московской области, именуемое далее "Арендодатель", в лице Главы поселка Томилино _______________________, действующего на основании Устава, с одной стороны, и _______________________, именуемое далее "Арендатор", в лице ___________________________, действующего на основании Устава, с другой стороны, составили акт сдачи-приемк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оглашения от _________________ о внесении изменений и дополнений в договор аренды транспортного средства без экипажа N _________ от _________ г. Арендатор передает, а Арендодатель принимает следующее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рка транспортного средств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о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ной знак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двигателя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кузова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д выпуска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ве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передает, а Арендодатель принима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транспортного средства: серия ________, N _______________, выдан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ранспортного средства N _____, дата выдачи "___" ________ _____ г., выдан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на момент сдачи-приемки транспортное средство находится в технически исправном состоянии, явных поврежде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 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транспортного средства без экипажа, являющегося муниципальной собственностью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