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карт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ДАЧИ-ПРИЕМКИ УСЛУГ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гентскому договору на распространение карт "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(далее - "Принципал"), в лице ____________________, действующ___ на основании _______________, с одной стороны, и ____________________ (далее - "Агент"), в лице ____________________, действующ___ на основании ___________________, с другой стороны, совместно именуемые "Стороны", составили настоящий Акт сдачи-приемки услуг, оказанных Агентом по агентскому договору на распространение карт "________" N ____ от "___" ___________ ____ г.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се графы подлежат обязательному заполн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у для распространения было перед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рта _____________ - __________ штук, на сумму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рта _____________ - __________ штук, на сумму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рта _____________ - __________ штук, на сумму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рта _____________ - __________ штук, на сумму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_____________ штук, на сумму __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а карт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ериод с "___"_______ ___ г. по "___"_______ ___ г. Агент реализовал карты пользователям на сумму ______ (________) рублей, что подтверждается утвержденными Принципалом отчетами Агента от "___"________ ___ г., "___"_______ ___ г., "___"_______ ___ г., "___"_______ ___ г., "___"_______ ___ г., за период с "___"_______ ___ г. п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награждение Агента за период с "___"_______ ___ г. по "___"_______ ___ г. составило сумму 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подтверждают, что производят зачет взаимных требований по состоянию на "___"_______ ___ г. на основании акта инвентаризации расчетов от "___"_______ ___ г. N ______ в сумм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гент оказал услуги своевременно и в полном объеме. У Принципала к Агенту претензий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основании п. _____ договора Принципал оплатил услуги Агента в сумме _____ (_________) рублей в течение ____ (_________) дней после выставления Агент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Акт сдачи-приемки услуг Агента составлен в 2 (двух) экземплярах, по одному для каждой из Сторон,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сенов Е.Б.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агента к агентскому договору на распространение карт (Касенов Е.Б., 20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