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гентск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спространение услуг связи Опера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СДАЧИ-ПРИЕМКИ УСЛУГ АГ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ор, в лице своего представителя _____________________________ (Ф.И.О.), действующего на основании Доверенности N ___ от "___"________ ____ г., с одной стороны, и Агент, в лице своего представителя _______________________ (Ф.И.О.), действующего на основании Доверенности N ___ от "___"________ ____ г., с другой стороны, совместно именуемые "Стороны", составили настоящий Акт сдачи-приемки услуг Агента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графы подлежат обязательному запол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генту по договору N __ от "___"__________ ____ г. для распространения было передано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бщую сумму ___________ (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 период с "___"_______ ____ г. по "___"_______ ____ г. Агент распространил Услуги Пользователям на сумму _______ (_____________) рублей, что подтверждается утвержденными Оператором отчетами Агента от "___"__________ ___ г., "___"__________ ____ г., "___"_______ ____ г., "___"________ ____ г., "___"________ ____ г., за период с "___"_________ ____ г. п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ознаграждение Агента за период с "___"____________ ____ г. по "___"________ ____ г. составило сумму ______ (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умма, подлежащая перечислению Оператору за предоставленные Услуги: ___________________ (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Стороны подтверждают, что производят зачет взаимных требований по состоянию на "___"_________ ___ г. на основании акта инвентаризации расчетов от "___"___________ ____ г. N _______ в сумме 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гент оказал услуги своевременно и в полном объеме. У Оператора к Агенту претензий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 основании п. _____ Договора Оператор оплатил услуги Агента в сумме _____ (___________) рублей в течение ____ (____________) дней после выставления Агентом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 к Оператору претензий по оплате агентского вознаграждения за отчетный период не име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стоящий Акт сдачи-приемки услуг Агента составлен в 2 (двух) экземплярах, по одному для каждой из Сторон, и вступает в силу с даты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ератор:                                 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/               _____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(Ф.И.О.)    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3</Characters>
  <CharactersWithSpaces>2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Касенов Е.Б.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услуг агента (приложение к агентскому договору на распространение услуг связи операт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