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_ от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_________________________________, именуемый(а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Исполнитель", с  другой  стороны  состав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 том, что во исполнение договора возмездного оказания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 ____ г. услуги по уборк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лись  Исполнителем в ______________________ ____ г. ___ р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делю п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ни не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  услуг   соответствует   (не  соответствует)  обы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занные  услуги  удовлетворяют  (не  удовлетворяют)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озмездного оказания услуг N 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Заказчика замечаний не имеется (имеются замеч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лучае если есть замечания, то следует указать 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3 вышеуказанного договора стоимость оказываемых услуг составляет ____________ в месяц при условии уборки ___________ не реже _____ раз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услуги оказывались ______ раза в неделю, Заказчик обязуется выплатить Исполнителю за оказание услуг в ___________ ____ года ___________ из кассы в любой рабочий день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связи с ненадлежащим оказанием услуг в _________ месяце услуги оплате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1 (одном) экземпляре, который находится у Заказчика/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у сдал: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сенов Е.Б.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услуг по уборке (приложение к договору возмездного оказания услуг по убор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