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уг внештатного эксперт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"Заказчик"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 номер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 что оказанные услуги выполнены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, сроки, с надлежащим качеством и приняты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услуг составляет в сумме 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услуг внештатного эксперта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