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ноября 2004 г. N 17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сдачи-приемк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"Заказчик" в лиц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 номер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 что  оказанные  услуги выполн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 объеме,  сроки,   с   надлежащим   качеством   и  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услуг составляет в сумм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услуг внештатного эксперта государственной экологическ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