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дачи-приемк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, именуем__ в дальнейшем "Заказчик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, действующего на основании Устав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изированное государственн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сполнитель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 том,   что   оказанные  услуг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  рабочей   силы   (контингента)   удовлетворяют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ют условиям договора на оказание услуг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Заказчик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2  (двух)  экземплярах, 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находится у Исполнителя, второй - у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у сдал                            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Исполнителя:    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Финансовые консультации, аудит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услуг (приложение к договору об оказании услуг по предоставлению рабочей сил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