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организаций и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роект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, реконстру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госзаказч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 "_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-ПРИЕМКИ В ЭКСПЛУАТАЦИЮ ЗАКОН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ОМ (РЕКОНСТРУКЦИЕЙ) ОБЪЕКТА ТСОД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СОДД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ирующ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 - представитель гос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: - представитель гос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гос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дорожной инспекции ОАТИ 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УГИБД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эксплуатирующе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проек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подряд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ли осмотр и приемку законченного строительством (реконструкцией) объекта ТСОДД. Сдача-приемка охватывает нижеследующее оборудование и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1349"/>
        <w:gridCol w:w="1486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даче передана следующ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сдачи-приемки в эксплуатацию - 5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вентарная ведомость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кладочная ведомость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осмотра кабельной канализации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сполнительный чертеж -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качества работ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объект ТСОДД принят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5</Characters>
  <CharactersWithSpaces>1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Правительство Москвы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в эксплуатацию законченного строительством (реконструкцией) объекта технических средств организации дорожного движения (ТСОД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