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одготовки, заклю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инансирования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актов (договоров) по обеспеч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нужд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    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Министерство образования и нау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НН 7710539135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                          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язательное указание N          (обязательное указание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ого счета)                 лицевого 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дачи-приемки выполненного эта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государственного контракта (договор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т ____________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оставлен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темы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этапа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этап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ы, нижеподписавшиес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ИСПОЛНИТЕЛЯ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едставитель ЗАКАЗЧИКА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другой   стороны,  составили  настоящий   акт   о   том,  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ыполненные   работы,   поставленные   товары,  оказанные  услу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влетворяют,    не   удовлетворяют   условиям  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а (договора), технического задания, календарного план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го документа, превышают требования технического зад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в надлежащем порядке оформл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аткое описание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выполненных работ, поставленных товаров, оказанных 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ная   (договорная)   цена  по  государственному  контра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говору) составляет _____________ тыс. рублей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ая сумма аванса, перечисленная за выполненные  этапы  состави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тыс. рублей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ная (договорная) цена по данному этапу _______ тыс.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аванса, перечисленная за выполненный этап, ______тыс.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ет к перечислению _______________________________ тыс.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ропись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 к акт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Технический акт приемки выполнен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Необходимость представления технического акта определяется условиями технического задания государственного контракта (договора)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у сдал:                        Работу приня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      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)     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    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9</Words>
  <Characters>3606</Characters>
  <CharactersWithSpaces>30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1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05:51:00Z</dcterms:modified>
  <cp:revision>2</cp:revision>
  <dc:subject>Акт</dc:subject>
  <dc:title>Акт сдачи-приемки выполненного этапа государственного контракта (договора) по обеспечению государственных нужд Минобрнауки РФ. Форма № 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